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822893024"/>
            <w:bookmarkStart w:id="1" w:name="__Fieldmark__12_822893024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822893024"/>
            <w:bookmarkStart w:id="3" w:name="__Fieldmark__13_822893024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4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FIAT IVECO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CARR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 208407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87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822893024"/>
            <w:bookmarkStart w:id="5" w:name="__Fieldmark__39_822893024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822893024"/>
            <w:bookmarkStart w:id="7" w:name="__Fieldmark__40_822893024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822893024"/>
            <w:bookmarkStart w:id="9" w:name="__Fieldmark__41_822893024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822893024"/>
            <w:bookmarkStart w:id="11" w:name="__Fieldmark__42_822893024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822893024"/>
            <w:bookmarkStart w:id="13" w:name="__Fieldmark__43_822893024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822893024"/>
            <w:bookmarkStart w:id="15" w:name="__Fieldmark__44_822893024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822893024"/>
            <w:bookmarkStart w:id="17" w:name="__Fieldmark__46_822893024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822893024"/>
            <w:bookmarkStart w:id="19" w:name="__Fieldmark__47_822893024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822893024"/>
            <w:bookmarkStart w:id="21" w:name="__Fieldmark__48_822893024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822893024"/>
            <w:bookmarkStart w:id="23" w:name="__Fieldmark__49_822893024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822893024"/>
            <w:bookmarkStart w:id="25" w:name="__Fieldmark__50_822893024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0:00Z</dcterms:modified>
  <cp:revision>3</cp:revision>
  <dc:subject/>
  <dc:title>Comune  di: __________________________</dc:title>
</cp:coreProperties>
</file>